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t>Top of For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bidi="ar-SA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Web of Knowledge</w:t>
              <w:br/>
              <w:t>Page 1 (Articles 1 -- 1)</w:t>
            </w:r>
          </w:p>
          <w:tbl>
            <w:tblPr>
              <w:tblW w:w="14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9"/>
            </w:tblGrid>
            <w:tr>
              <w:trPr/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lang w:bidi="ar-SA"/>
                    </w:rPr>
                    <w:t xml:space="preserve">[ 1 ] </w:t>
                  </w:r>
                  <w:r>
                    <w:rPr>
                      <w:rFonts w:eastAsia="Times New Roman" w:cs="Times New Roman" w:ascii="Times New Roman" w:hAnsi="Times New Roman"/>
                      <w:lang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bidi="ar-SA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0"/>
      </w:tblGrid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Record 1 of 1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Title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The sociology of knowledge, vols I and II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Author(s)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Vratusa, V (Vratusa, V)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Source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JOURNAL OF THE HISTORY OF THE BEHAVIORAL SCIENCES  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Volume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37  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Issue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3  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Pages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290-292  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DOI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10.1002/jhbs.1045  </w:t>
            </w: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Published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SUM 2001  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Times Cited in Web of Science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0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Total Times Cited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0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Cited Reference Count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7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Language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English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Document Type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Book Review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Addresses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Univ Belgrade, Fac Philosophy, Belgrade, Yugoslavia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Reprint Address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Vratusa, V (reprint author), Univ Belgrade, Fac Philosophy, Karnegijeva 4, Belgrade, Yugoslavia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Publisher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JOHN WILEY &amp; SONS INC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Publisher Address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605 THIRD AVE, NEW YORK, NY 10158-0012 USA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Web of Science Category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History Of Social Sciences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Subject Category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Social Sciences - Other Topics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IDS Number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457MN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ISSN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0022-5061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29-char Source Abbrev.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J HIST BEHAV SCI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ISO Source Abbrev.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J. Hist. Behav. Sci. </w:t>
            </w:r>
          </w:p>
        </w:tc>
      </w:tr>
      <w:tr>
        <w:trPr/>
        <w:tc>
          <w:tcPr>
            <w:tcW w:w="94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Source Item Page Count:</w:t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 3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bidi="ar-SA"/>
              </w:rPr>
              <w:drawing>
                <wp:inline distT="0" distB="0" distL="0" distR="0">
                  <wp:extent cx="304165" cy="304165"/>
                  <wp:effectExtent l="0" t="0" r="0" b="0"/>
                  <wp:docPr id="8" name="Image5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bidi="ar-SA"/>
              </w:rPr>
              <w:t>Web of Knowledge</w:t>
              <w:br/>
              <w:t>Page 1 (Articles 1 -- 1)</w:t>
            </w:r>
          </w:p>
          <w:tbl>
            <w:tblPr>
              <w:tblW w:w="14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9"/>
            </w:tblGrid>
            <w:tr>
              <w:trPr/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lang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lang w:bidi="ar-SA"/>
                    </w:rPr>
                    <w:t xml:space="preserve">[ 1 ] </w:t>
                  </w:r>
                  <w:r>
                    <w:rPr>
                      <w:rFonts w:eastAsia="Times New Roman" w:cs="Times New Roman" w:ascii="Times New Roman" w:hAnsi="Times New Roman"/>
                      <w:lang w:bidi="ar-SA"/>
                    </w:rPr>
                    <w:drawing>
                      <wp:inline distT="0" distB="0" distL="0" distR="0">
                        <wp:extent cx="304165" cy="304165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4165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lang w:bidi="ar-SA"/>
              </w:rPr>
              <w:drawing>
                <wp:inline distT="0" distB="0" distL="0" distR="0">
                  <wp:extent cx="304165" cy="304165"/>
                  <wp:effectExtent l="0" t="0" r="0" b="0"/>
                  <wp:docPr id="11" name="Image8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/>
      </w:pPr>
      <w:r>
        <w:rPr/>
        <w:t>Bottom of For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8759"/>
        <w:gridCol w:w="480"/>
      </w:tblGrid>
      <w:tr>
        <w:trPr/>
        <w:tc>
          <w:tcPr>
            <w:tcW w:w="1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drawing>
                <wp:inline distT="0" distB="0" distL="0" distR="0">
                  <wp:extent cx="76200" cy="762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bidi="ar-SA"/>
              </w:rPr>
              <w:t xml:space="preserve">© 2011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bidi="ar-SA"/>
                </w:rPr>
                <w:t>Thomson Reuters</w:t>
              </w:r>
            </w:hyperlink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drawing>
                <wp:inline distT="0" distB="0" distL="0" distR="0">
                  <wp:extent cx="304165" cy="30416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bidi="ar-SA"/>
                </w:rPr>
                <w:t>Acceptable Use Policy</w:t>
              </w:r>
            </w:hyperlink>
            <w:r>
              <w:rPr>
                <w:rFonts w:eastAsia="Times New Roman" w:cs="Times New Roman" w:ascii="Times New Roman" w:hAnsi="Times New Roman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bidi="ar-SA"/>
              </w:rPr>
              <w:drawing>
                <wp:inline distT="0" distB="0" distL="0" distR="0">
                  <wp:extent cx="304165" cy="30416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bidi="ar-SA"/>
              </w:rPr>
              <w:t xml:space="preserve">Please give us your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bidi="ar-SA"/>
                </w:rPr>
                <w:t>feedback</w:t>
              </w:r>
            </w:hyperlink>
            <w:r>
              <w:rPr>
                <w:rFonts w:eastAsia="Times New Roman" w:cs="Times New Roman" w:ascii="Times New Roman" w:hAnsi="Times New Roman"/>
                <w:lang w:bidi="ar-SA"/>
              </w:rPr>
              <w:t xml:space="preserve"> on using Web of Knowledge. 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  <w:drawing>
                <wp:inline distT="0" distB="0" distL="0" distR="0">
                  <wp:extent cx="304165" cy="30416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  <w:lang w:bidi="ar-SA"/>
    </w:rPr>
  </w:style>
  <w:style w:type="character" w:styleId="Newcopyright">
    <w:name w:val="newcopyright"/>
    <w:basedOn w:val="DefaultParagraphFont"/>
    <w:qFormat/>
    <w:rPr/>
  </w:style>
  <w:style w:type="character" w:styleId="Newpolicy">
    <w:name w:val="newpolicy"/>
    <w:basedOn w:val="DefaultParagraphFont"/>
    <w:qFormat/>
    <w:rPr/>
  </w:style>
  <w:style w:type="character" w:styleId="Newfeedback">
    <w:name w:val="newfeedback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basedOn w:val="Normal"/>
    <w:qFormat/>
    <w:pPr/>
    <w:rPr>
      <w:rFonts w:cs="Times New Roman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Quote">
    <w:name w:val="Quote"/>
    <w:basedOn w:val="Normal"/>
    <w:next w:val="Normal"/>
    <w:qFormat/>
    <w:pPr/>
    <w:rPr>
      <w:rFonts w:cs="Times New Roman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bidi="ar-SA"/>
    </w:rPr>
  </w:style>
  <w:style w:type="paragraph" w:styleId="Copyrightstripe">
    <w:name w:val="copyrightstripe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webofknowledge.com.proxy.kobson.nb.rs:2048/full_record.do?qid=10&amp;log_event=no&amp;viewType=fullRecord&amp;mode=FullRecord&amp;product=WOS&amp;product=WOS&amp;SID=V1pgfg6d72b%40jp5MeEj&amp;SID=V1pgfg6d72b%40jp5MeEj&amp;SrcApp=SFX&amp;doc=1&amp;search_mode=FullRecord" TargetMode="External"/><Relationship Id="rId3" Type="http://schemas.openxmlformats.org/officeDocument/2006/relationships/hyperlink" Target="javascript:window.print();" TargetMode="External"/><Relationship Id="rId4" Type="http://schemas.openxmlformats.org/officeDocument/2006/relationships/hyperlink" Target="http://apps.webofknowledge.com.proxy.kobson.nb.rs:2048/full_record.do?qid=10&amp;log_event=no&amp;viewType=fullRecord&amp;mode=FullRecord&amp;product=WOS&amp;product=WOS&amp;SID=V1pgfg6d72b%40jp5MeEj&amp;SID=V1pgfg6d72b%40jp5MeEj&amp;SrcApp=SFX&amp;doc=1&amp;search_mode=FullRecord" TargetMode="External"/><Relationship Id="rId5" Type="http://schemas.openxmlformats.org/officeDocument/2006/relationships/hyperlink" Target="javascript:window.print();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void()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02:00Z</dcterms:created>
  <dc:creator>x</dc:creator>
  <dc:description/>
  <cp:keywords/>
  <dc:language>en-US</dc:language>
  <cp:lastModifiedBy>x</cp:lastModifiedBy>
  <dcterms:modified xsi:type="dcterms:W3CDTF">2011-11-15T00:02:00Z</dcterms:modified>
  <cp:revision>2</cp:revision>
  <dc:subject/>
  <dc:title/>
</cp:coreProperties>
</file>